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1 Directory of Agencie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ape Network Inc.       </w:t>
        <w:tab/>
        <w:tab/>
        <w:tab/>
        <w:t xml:space="preserve">   Guyana Red Cross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ontact Person: Lauren Fraser                                 Contact Person: Shontel Malone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estination: Project Co-ordinator                            Destination: Child Protection Co-ordinator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Address: 2 Dennis Street, Turkeyen                        Address: Barrack Street, Eve Leary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agapenet.guyana@yahoo.com</w:t>
        </w:r>
      </w:hyperlink>
      <w:r>
        <w:rPr>
          <w:sz w:val="22"/>
          <w:szCs w:val="22"/>
        </w:rPr>
        <w:t xml:space="preserve">                      Email: smaloney_cp@yahoo.com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Tele: 219-2300                                                         Tele: 226-0384/226-51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Catholic Relief Services  </w:t>
        <w:tab/>
        <w:tab/>
        <w:tab/>
        <w:t xml:space="preserve">   Help &amp; Shelter Crisis Servic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tact Person: Ruby Burgess                                 Contact Person: Vidyaratha Kissoo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stination: Supervisor                                            Destination: Project Officer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dress: 125 Barrack Street, Kingston.                   Address: Homestretch Avenue, Durban Park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3">
        <w:r>
          <w:rPr>
            <w:rStyle w:val="InternetLink"/>
            <w:sz w:val="22"/>
            <w:szCs w:val="22"/>
          </w:rPr>
          <w:t>burgess_ruby@yahoo.com</w:t>
        </w:r>
      </w:hyperlink>
      <w:r>
        <w:rPr>
          <w:sz w:val="22"/>
          <w:szCs w:val="22"/>
        </w:rPr>
        <w:t xml:space="preserve">                           Email: vidyak1@gmail.com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: 227-0923                                                         Tele: 225-4731/227-3454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vis Memorial Hospital                                      Lifeline Counseling Service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tact Person: Ms Pamela Mentore                      Contact Person: Bruce Wadle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estination: Co-ordinator / Social Worker             Destination: Address: Executive Directo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ress: 121 Durban Backlands                            Address: 11 Lamaha Street, Alberttown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Email: </w:t>
      </w:r>
      <w:hyperlink r:id="rId4">
        <w:r>
          <w:rPr>
            <w:rStyle w:val="InternetLink"/>
            <w:sz w:val="22"/>
            <w:szCs w:val="22"/>
          </w:rPr>
          <w:t>dmhreadycare@yahoo.com</w:t>
        </w:r>
      </w:hyperlink>
      <w:r>
        <w:rPr>
          <w:sz w:val="22"/>
          <w:szCs w:val="22"/>
        </w:rPr>
        <w:t xml:space="preserve">                         Email: lifeline@networksgy.com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: 227-0733                                                        Tele: 231-728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rothy Bailey Municipal Cent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tact Person: Joan Stewart                                  </w:t>
      </w:r>
      <w:r>
        <w:rPr>
          <w:b/>
          <w:sz w:val="22"/>
          <w:szCs w:val="22"/>
        </w:rPr>
        <w:t xml:space="preserve"> Linden Care Foundation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stination: Chief Health Visitor                            Contact Person: Hazel Ben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ress: South Road, Bourda                                  Destination: Managing Directo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mail: citynurse2005@yahoo.com                          Address: Causarine Drive, Mackenzie, Linde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: 225-6460</w:t>
        <w:tab/>
        <w:t xml:space="preserve">                                                       Email: hmaxwell16@yahoo.com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 xml:space="preserve">                                                   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Tele: 444-6693/2827-9                                                                                         </w:t>
      </w:r>
      <w:r>
        <w:rPr>
          <w:b/>
          <w:sz w:val="22"/>
          <w:szCs w:val="22"/>
        </w:rPr>
        <w:t>EveryChild Guyana</w:t>
      </w:r>
      <w:r>
        <w:rPr>
          <w:sz w:val="22"/>
          <w:szCs w:val="22"/>
        </w:rPr>
        <w:t xml:space="preserve">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tact Person: Eraina Ya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stination: Co-odinator -Child Protection &amp; Traine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ress: 215 Camp Street, North Cummingsburg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mail: echild@networksgy.com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: 227-2023 / 231-71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ce St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cation: Alberttown                                               </w:t>
        <w:tab/>
        <w:tab/>
        <w:t>Location: Beterverwag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: 225-2672                                                    </w:t>
        <w:tab/>
        <w:t xml:space="preserve">    </w:t>
        <w:tab/>
        <w:tab/>
        <w:t>Tele: 220-22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cation: Brickdam                                                      </w:t>
        <w:tab/>
        <w:tab/>
        <w:t>Location: Cove &amp; Joh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: 225-6940                                                              </w:t>
        <w:tab/>
        <w:tab/>
        <w:t>Tele: 229-27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cation: East Ruimveldt Outpost                              </w:t>
        <w:tab/>
        <w:tab/>
        <w:t xml:space="preserve">Location: Grove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: 226-3405                                                             </w:t>
        <w:tab/>
        <w:tab/>
        <w:t>Tele: 265-22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cation: La Penitence                                                 </w:t>
        <w:tab/>
        <w:tab/>
        <w:t xml:space="preserve"> Location: Mo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: 225-2661 / 226-6026                                   </w:t>
        <w:tab/>
        <w:tab/>
        <w:t xml:space="preserve"> </w:t>
        <w:tab/>
        <w:t xml:space="preserve"> Tele: 263-60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cation: Kitty                                                          </w:t>
        <w:tab/>
        <w:t xml:space="preserve">  </w:t>
        <w:tab/>
        <w:t>Location: Provid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: 225-2694                                                                </w:t>
        <w:tab/>
        <w:tab/>
        <w:t>Tele: 265-22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cation: Ruimveld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: 225-268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 Emergency                                                                    </w:t>
        <w:tab/>
        <w:t>For Quick Response</w:t>
      </w:r>
    </w:p>
    <w:p>
      <w:pPr>
        <w:pStyle w:val="Normal"/>
        <w:rPr/>
      </w:pPr>
      <w:r>
        <w:rPr>
          <w:sz w:val="22"/>
          <w:szCs w:val="22"/>
        </w:rPr>
        <w:t xml:space="preserve">Tele: 911                                                                           </w:t>
        <w:tab/>
        <w:tab/>
        <w:t>Tele: 225-64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sp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: Davis Memorial                                               Name: Medical Arts Centre</w:t>
      </w:r>
    </w:p>
    <w:p>
      <w:pPr>
        <w:pStyle w:val="Normal"/>
        <w:rPr/>
      </w:pPr>
      <w:r>
        <w:rPr>
          <w:sz w:val="22"/>
          <w:szCs w:val="22"/>
        </w:rPr>
        <w:t>Location: 121 Durban Street, Durban Backlands         Location: 265 Thomas Street, North Cummingsburg</w:t>
      </w:r>
    </w:p>
    <w:p>
      <w:pPr>
        <w:pStyle w:val="Normal"/>
        <w:rPr/>
      </w:pPr>
      <w:r>
        <w:rPr>
          <w:sz w:val="22"/>
          <w:szCs w:val="22"/>
        </w:rPr>
        <w:t>Tele: 227-2041-3                                                          Tele: 225-74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ame: Dr Balwant Singh’s Hospital Inc.                  Name: St Joseph Mercy Hospital</w:t>
      </w:r>
    </w:p>
    <w:p>
      <w:pPr>
        <w:pStyle w:val="Normal"/>
        <w:rPr/>
      </w:pPr>
      <w:r>
        <w:rPr>
          <w:sz w:val="22"/>
          <w:szCs w:val="22"/>
        </w:rPr>
        <w:t>Location: 314 East Street, South Cummingsburg         Location: 130-132 Parade Street, Kings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: 226-5783/226-4279/227-1087                             Tele: 227-2071-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: Georgetown Public Hospit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cation: New Market Street, South Cummingsbur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: 227-8204-7/227-8241-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taff Handbook on Policy, Procedures and Good Practice in the Childcare and protection Agency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Version 1 April 2009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Good Practice Guide Part 8: </w:t>
    </w:r>
  </w:p>
  <w:p>
    <w:pPr>
      <w:pStyle w:val="Header"/>
      <w:jc w:val="right"/>
      <w:rPr/>
    </w:pPr>
    <w:r>
      <w:rPr>
        <w:b/>
        <w:i/>
        <w:sz w:val="20"/>
        <w:szCs w:val="20"/>
      </w:rPr>
      <w:t>8.1 Agencies concerned with children and useful cont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apenet.guyana@yahoo.com" TargetMode="External"/><Relationship Id="rId3" Type="http://schemas.openxmlformats.org/officeDocument/2006/relationships/hyperlink" Target="mailto:burgess_ruby@yahoo.com" TargetMode="External"/><Relationship Id="rId4" Type="http://schemas.openxmlformats.org/officeDocument/2006/relationships/hyperlink" Target="mailto:dmhreadycare@yahoo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0:54:00Z</dcterms:created>
  <dc:creator>Knicholas</dc:creator>
  <dc:description/>
  <cp:keywords/>
  <dc:language>en-US</dc:language>
  <cp:lastModifiedBy>Knicholas</cp:lastModifiedBy>
  <cp:lastPrinted>2009-04-30T16:52:00Z</cp:lastPrinted>
  <dcterms:modified xsi:type="dcterms:W3CDTF">2009-04-30T20:54:00Z</dcterms:modified>
  <cp:revision>2</cp:revision>
  <dc:subject/>
  <dc:title>Directory of other Agencies</dc:title>
</cp:coreProperties>
</file>